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102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-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What is a programming language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term Algorithm with an example.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hy are binary digits used to code the data to be stored in a computer?</w:t>
      </w:r>
    </w:p>
    <w:p>
      <w:pPr>
        <w:pStyle w:val="Normal"/>
        <w:rPr/>
      </w:pPr>
      <w:r>
        <w:rPr/>
        <w:t xml:space="preserve">    </w:t>
      </w:r>
      <w:r>
        <w:rPr/>
        <w:t>d)</w:t>
        <w:tab/>
        <w:t>Explain video terminals or V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Why are non-printable characters assigned code in ASCII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ISCII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Write down the ASCII code for H, T and 7.  Add even parity check bit to each code.  Explain how a single error will be detected in each co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in detail about semiconductor flip-flo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logical structure of HYPCOM processo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machine language program to add “n” numbers.  Assume single address instructions.  Also solve the same problem for four-address instru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ifferentiate multiprocessing and multiprogramm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 detailed note on Windows O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computer generations and classification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do you mean by computer networking?  Give its applications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“Network topologies”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 with reference to computer graphics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Random scan.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Interactive graphic system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Display gener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7:49:00Z</dcterms:created>
  <dc:creator>uedep2</dc:creator>
  <dc:description/>
  <dc:language>en-US</dc:language>
  <cp:lastModifiedBy>DE</cp:lastModifiedBy>
  <dcterms:modified xsi:type="dcterms:W3CDTF">2003-05-31T04:40:00Z</dcterms:modified>
  <cp:revision>8</cp:revision>
  <dc:subject/>
  <dc:title/>
</cp:coreProperties>
</file>